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740349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6918760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8807283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